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;Cambria" w:hAnsi="Americana BT;Cambria" w:cs="Americana BT;Cambria"/>
          <w:b/>
          <w:b/>
          <w:i/>
          <w:i/>
          <w:sz w:val="32"/>
          <w:szCs w:val="32"/>
        </w:rPr>
      </w:pPr>
      <w:r>
        <w:rPr>
          <w:rFonts w:cs="Americana BT;Cambria" w:ascii="Americana BT;Cambria" w:hAnsi="Americana BT;Cambria"/>
          <w:b/>
          <w:i/>
          <w:sz w:val="32"/>
          <w:szCs w:val="32"/>
        </w:rPr>
        <w:t>Bloom’s Question Starters</w:t>
      </w:r>
    </w:p>
    <w:p>
      <w:pPr>
        <w:pStyle w:val="Normal"/>
        <w:jc w:val="center"/>
        <w:rPr>
          <w:rFonts w:ascii="Americana BT;Cambria" w:hAnsi="Americana BT;Cambria" w:cs="Americana BT;Cambria"/>
          <w:b/>
          <w:b/>
          <w:sz w:val="32"/>
          <w:szCs w:val="32"/>
        </w:rPr>
      </w:pPr>
      <w:r>
        <w:rPr>
          <w:rFonts w:cs="Americana BT;Cambria" w:ascii="Americana BT;Cambria" w:hAnsi="Americana BT;Cambria"/>
          <w:b/>
          <w:sz w:val="32"/>
          <w:szCs w:val="32"/>
        </w:rPr>
        <w:t>Adapted from the work of Lisa Carter</w:t>
      </w:r>
    </w:p>
    <w:p>
      <w:pPr>
        <w:pStyle w:val="Normal"/>
        <w:jc w:val="center"/>
        <w:rPr>
          <w:rFonts w:ascii="Americana BT;Cambria" w:hAnsi="Americana BT;Cambria" w:cs="Americana BT;Cambria"/>
          <w:b/>
          <w:b/>
          <w:i/>
          <w:i/>
          <w:sz w:val="32"/>
          <w:szCs w:val="32"/>
        </w:rPr>
      </w:pPr>
      <w:r>
        <w:rPr>
          <w:rFonts w:cs="Americana BT;Cambria" w:ascii="Americana BT;Cambria" w:hAnsi="Americana BT;Cambria"/>
          <w:b/>
          <w:i/>
          <w:sz w:val="32"/>
          <w:szCs w:val="32"/>
        </w:rPr>
      </w:r>
    </w:p>
    <w:p>
      <w:pPr>
        <w:pStyle w:val="Normal"/>
        <w:jc w:val="center"/>
        <w:rPr>
          <w:rFonts w:ascii="Americana BT;Cambria" w:hAnsi="Americana BT;Cambria" w:cs="Americana BT;Cambria"/>
          <w:b/>
          <w:b/>
          <w:i/>
          <w:i/>
          <w:sz w:val="32"/>
          <w:szCs w:val="32"/>
          <w:lang w:val="en-US" w:eastAsia="en-US"/>
        </w:rPr>
      </w:pPr>
      <w:r>
        <w:rPr>
          <w:rFonts w:cs="Americana BT;Cambria" w:ascii="Americana BT;Cambria" w:hAnsi="Americana BT;Cambria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114300</wp:posOffset>
                </wp:positionV>
                <wp:extent cx="2667000" cy="22860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pt;margin-top:9pt;width:209.95pt;height:179.95pt;mso-wrap-style:none;v-text-anchor:middle">
                <v:fill o:detectmouseclick="t" type="solid" color2="black"/>
                <v:stroke color="black" weight="2844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92710</wp:posOffset>
                </wp:positionV>
                <wp:extent cx="2667000" cy="22860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7.3pt;width:209.95pt;height:179.95pt;mso-wrap-style:none;v-text-anchor:middle">
                <v:fill o:detectmouseclick="t" type="solid" color2="black"/>
                <v:stroke color="black" weight="2844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0</wp:posOffset>
                </wp:positionH>
                <wp:positionV relativeFrom="paragraph">
                  <wp:posOffset>2721610</wp:posOffset>
                </wp:positionV>
                <wp:extent cx="2667000" cy="22860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pt;margin-top:214.3pt;width:209.95pt;height:179.95pt;mso-wrap-style:none;v-text-anchor:middle">
                <v:fill o:detectmouseclick="t" type="solid" color2="black"/>
                <v:stroke color="black" weight="2844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2721610</wp:posOffset>
                </wp:positionV>
                <wp:extent cx="2667000" cy="22860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214.3pt;width:209.95pt;height:179.95pt;mso-wrap-style:none;v-text-anchor:middle">
                <v:fill o:detectmouseclick="t" type="solid" color2="black"/>
                <v:stroke color="black" weight="2844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4800</wp:posOffset>
                </wp:positionH>
                <wp:positionV relativeFrom="paragraph">
                  <wp:posOffset>5464810</wp:posOffset>
                </wp:positionV>
                <wp:extent cx="2667000" cy="22860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pt;margin-top:430.3pt;width:209.95pt;height:179.95pt;mso-wrap-style:none;v-text-anchor:middle">
                <v:fill o:detectmouseclick="t" type="solid" color2="black"/>
                <v:stroke color="black" weight="2844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4200</wp:posOffset>
                </wp:positionH>
                <wp:positionV relativeFrom="paragraph">
                  <wp:posOffset>5464810</wp:posOffset>
                </wp:positionV>
                <wp:extent cx="2667000" cy="22860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430.3pt;width:209.95pt;height:179.95pt;mso-wrap-style:none;v-text-anchor:middle">
                <v:fill o:detectmouseclick="t" type="solid" color2="black"/>
                <v:stroke color="black" weight="28440" dashstyle="long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207010</wp:posOffset>
                </wp:positionV>
                <wp:extent cx="2514600" cy="2057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mericana BT;Cambria" w:hAnsi="Americana BT;Cambria" w:cs="Americana BT;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b/>
                              </w:rPr>
                              <w:t>REMEMBE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b/>
                                <w:sz w:val="20"/>
                                <w:szCs w:val="20"/>
                              </w:rPr>
                              <w:t>What is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b/>
                                <w:sz w:val="20"/>
                                <w:szCs w:val="20"/>
                              </w:rPr>
                              <w:t>Where is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b/>
                                <w:sz w:val="20"/>
                                <w:szCs w:val="20"/>
                              </w:rPr>
                              <w:t>When did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b/>
                                <w:sz w:val="20"/>
                                <w:szCs w:val="20"/>
                              </w:rPr>
                              <w:t>Name two things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b/>
                                <w:sz w:val="20"/>
                                <w:szCs w:val="20"/>
                              </w:rPr>
                              <w:t>Who were the main character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b/>
                                <w:sz w:val="20"/>
                                <w:szCs w:val="20"/>
                              </w:rPr>
                              <w:t>Can you tell three things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b/>
                                <w:sz w:val="20"/>
                                <w:szCs w:val="20"/>
                              </w:rPr>
                              <w:t>How did the selection en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b/>
                                <w:sz w:val="20"/>
                                <w:szCs w:val="20"/>
                              </w:rPr>
                              <w:t>How is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b/>
                                <w:sz w:val="20"/>
                                <w:szCs w:val="20"/>
                              </w:rPr>
                              <w:t>Which one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b/>
                                <w:sz w:val="20"/>
                                <w:szCs w:val="20"/>
                              </w:rPr>
                              <w:t>List two things tha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b/>
                                <w:sz w:val="20"/>
                                <w:szCs w:val="20"/>
                              </w:rPr>
                              <w:t>State an even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b/>
                                <w:sz w:val="20"/>
                                <w:szCs w:val="20"/>
                              </w:rPr>
                              <w:t>Say the nam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62pt;mso-wrap-distance-left:9.05pt;mso-wrap-distance-right:9.05pt;mso-wrap-distance-top:0pt;mso-wrap-distance-bottom:0pt;margin-top:16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mericana BT;Cambria" w:hAnsi="Americana BT;Cambria" w:cs="Americana BT;Cambria"/>
                          <w:b/>
                          <w:b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b/>
                        </w:rPr>
                        <w:t>REMEMBERING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b/>
                          <w:sz w:val="20"/>
                          <w:szCs w:val="20"/>
                        </w:rPr>
                        <w:t>What is…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b/>
                          <w:sz w:val="20"/>
                          <w:szCs w:val="20"/>
                        </w:rPr>
                        <w:t>Where is…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b/>
                          <w:sz w:val="20"/>
                          <w:szCs w:val="20"/>
                        </w:rPr>
                        <w:t>When did…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b/>
                          <w:sz w:val="20"/>
                          <w:szCs w:val="20"/>
                        </w:rPr>
                        <w:t>Name two things…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b/>
                          <w:sz w:val="20"/>
                          <w:szCs w:val="20"/>
                        </w:rPr>
                        <w:t>Who were the main characters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b/>
                          <w:sz w:val="20"/>
                          <w:szCs w:val="20"/>
                        </w:rPr>
                        <w:t>Can you tell three things…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b/>
                          <w:sz w:val="20"/>
                          <w:szCs w:val="20"/>
                        </w:rPr>
                        <w:t>How did the selection end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b/>
                          <w:sz w:val="20"/>
                          <w:szCs w:val="20"/>
                        </w:rPr>
                        <w:t>How is…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b/>
                          <w:sz w:val="20"/>
                          <w:szCs w:val="20"/>
                        </w:rPr>
                        <w:t>Which one…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b/>
                          <w:sz w:val="20"/>
                          <w:szCs w:val="20"/>
                        </w:rPr>
                        <w:t>List two things that…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b/>
                          <w:sz w:val="20"/>
                          <w:szCs w:val="20"/>
                        </w:rPr>
                        <w:t>State an event…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b/>
                          <w:sz w:val="20"/>
                          <w:szCs w:val="20"/>
                        </w:rPr>
                        <w:t>Say the nam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6600</wp:posOffset>
                </wp:positionH>
                <wp:positionV relativeFrom="paragraph">
                  <wp:posOffset>207010</wp:posOffset>
                </wp:positionV>
                <wp:extent cx="2362200" cy="2057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mericana BT;Cambria" w:hAnsi="Americana BT;Cambria" w:cs="Americana BT;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b/>
                              </w:rPr>
                              <w:t>UNDERSTAN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What was the main idea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Describe what is meant by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Retell the sto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Explain why the story has the title that it do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Explain what the author means by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Describe what happened before..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What is meant by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How would you characterize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Summarize the stor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62pt;mso-wrap-distance-left:9.05pt;mso-wrap-distance-right:9.05pt;mso-wrap-distance-top:0pt;mso-wrap-distance-bottom:0pt;margin-top:16.3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mericana BT;Cambria" w:hAnsi="Americana BT;Cambria" w:cs="Americana BT;Cambria"/>
                          <w:b/>
                          <w:b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b/>
                        </w:rPr>
                        <w:t>UNDERSTANDING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What was the main idea…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Describe what is meant by…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Retell the story.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Explain why the story has the title that it does.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Explain what the author means by…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Describe what happened before..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What is meant by…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How would you characterize…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Summarize the sto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835910</wp:posOffset>
                </wp:positionV>
                <wp:extent cx="2438400" cy="21717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mericana BT;Cambria" w:hAnsi="Americana BT;Cambria" w:cs="Americana BT;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b/>
                              </w:rPr>
                              <w:t>APPLY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What examples can  you find to support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What would result if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Using what you know, how would you solve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What questions would you ask if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Using what you know, construc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Think of a situation that occurred in the story and tell what you would have do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How is _____ similar to ___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How would you classify…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71pt;mso-wrap-distance-left:9.05pt;mso-wrap-distance-right:9.05pt;mso-wrap-distance-top:0pt;mso-wrap-distance-bottom:0pt;margin-top:223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mericana BT;Cambria" w:hAnsi="Americana BT;Cambria" w:cs="Americana BT;Cambria"/>
                          <w:b/>
                          <w:b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b/>
                        </w:rPr>
                        <w:t>APPLYING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What examples can  you find to support…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What would result if…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Using what you know, how would you solve…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What questions would you ask if…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Using what you know, construct…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Think of a situation that occurred in the story and tell what you would have done.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How is _____ similar to ___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How would you classify…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2835910</wp:posOffset>
                </wp:positionV>
                <wp:extent cx="2514600" cy="20574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mericana BT;Cambria" w:hAnsi="Americana BT;Cambria" w:cs="Americana BT;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b/>
                              </w:rPr>
                              <w:t>ANALYZ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How would you compare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Distinguish between ___ and 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How would you contrast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What motive is there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What is the relationship between ___ and ___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What evidence can you find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What was the most exciting par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What is the theme of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What ideas justify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How is ___ related to ___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62pt;mso-wrap-distance-left:9.05pt;mso-wrap-distance-right:9.05pt;mso-wrap-distance-top:0pt;mso-wrap-distance-bottom:0pt;margin-top:223.3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mericana BT;Cambria" w:hAnsi="Americana BT;Cambria" w:cs="Americana BT;Cambria"/>
                          <w:b/>
                          <w:b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b/>
                        </w:rPr>
                        <w:t>ANALYZING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How would you compare…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Distinguish between ___ and ___.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How would you contrast…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What motive is there…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What is the relationship between ___ and ___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What evidence can you find…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What was the most exciting part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What is the theme of…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What ideas justify…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How is ___ related to ___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5579110</wp:posOffset>
                </wp:positionV>
                <wp:extent cx="2514600" cy="2057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mericana BT;Cambria" w:hAnsi="Americana BT;Cambria" w:cs="Americana BT;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b/>
                              </w:rPr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Justify ___’s actions in the sto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Do you agree with ___? Why or why no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What is your opinion of ___ and why do you feel that wa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Would you recommend ___?  Why or why no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What choice would you have made if you were in ___ situat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Would it be better if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Why was it better that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What did you like bes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62pt;mso-wrap-distance-left:9.05pt;mso-wrap-distance-right:9.05pt;mso-wrap-distance-top:0pt;mso-wrap-distance-bottom:0pt;margin-top:439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mericana BT;Cambria" w:hAnsi="Americana BT;Cambria" w:cs="Americana BT;Cambria"/>
                          <w:b/>
                          <w:b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b/>
                        </w:rPr>
                        <w:t>EVALUATING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Justify ___’s actions in the story.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Do you agree with ___? Why or why not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What is your opinion of ___ and why do you feel that way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Would you recommend ___?  Why or why not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What choice would you have made if you were in ___ situation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Would it be better if…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Why was it better that…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What did you like bes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5579110</wp:posOffset>
                </wp:positionV>
                <wp:extent cx="2514600" cy="21717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mericana BT;Cambria" w:hAnsi="Americana BT;Cambria" w:cs="Americana BT;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b/>
                              </w:rPr>
                              <w:t>CREA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Create a new ending to the sto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How would you rewrite the selection from ___’s point of view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What do you predict will happ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How could you improve…?</w:t>
                              <w:br/>
                              <w:t>What changes would you make to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Role play the sto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Invent a new scena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How could you change the plo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Design a model that tells the sto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Cambria" w:hAnsi="Americana BT;Cambria" w:cs="Americana BT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Cambria" w:ascii="Americana BT;Cambria" w:hAnsi="Americana BT;Cambria"/>
                                <w:sz w:val="20"/>
                                <w:szCs w:val="20"/>
                              </w:rPr>
                              <w:t>What inferences can you make about…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71pt;mso-wrap-distance-left:9.05pt;mso-wrap-distance-right:9.05pt;mso-wrap-distance-top:0pt;mso-wrap-distance-bottom:0pt;margin-top:439.3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mericana BT;Cambria" w:hAnsi="Americana BT;Cambria" w:cs="Americana BT;Cambria"/>
                          <w:b/>
                          <w:b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b/>
                        </w:rPr>
                        <w:t>CREATING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Create a new ending to the story.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How would you rewrite the selection from ___’s point of view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What do you predict will happen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How could you improve…?</w:t>
                        <w:br/>
                        <w:t>What changes would you make to…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Role play the story.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Invent a new scenario.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How could you change the plot?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Design a model that tells the story.</w:t>
                      </w:r>
                    </w:p>
                    <w:p>
                      <w:pPr>
                        <w:pStyle w:val="Normal"/>
                        <w:rPr>
                          <w:rFonts w:ascii="Americana BT;Cambria" w:hAnsi="Americana BT;Cambria" w:cs="Americana BT;Cambria"/>
                          <w:sz w:val="20"/>
                          <w:szCs w:val="20"/>
                        </w:rPr>
                      </w:pPr>
                      <w:r>
                        <w:rPr>
                          <w:rFonts w:cs="Americana BT;Cambria" w:ascii="Americana BT;Cambria" w:hAnsi="Americana BT;Cambria"/>
                          <w:sz w:val="20"/>
                          <w:szCs w:val="20"/>
                        </w:rPr>
                        <w:t>What inferences can you make about…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a BT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6:27:00Z</dcterms:created>
  <dc:creator>FSPS</dc:creator>
  <dc:description/>
  <cp:keywords/>
  <dc:language>en-US</dc:language>
  <cp:lastModifiedBy>Jeanine Buishas</cp:lastModifiedBy>
  <cp:lastPrinted>2008-05-12T11:45:00Z</cp:lastPrinted>
  <dcterms:modified xsi:type="dcterms:W3CDTF">2010-07-20T16:27:00Z</dcterms:modified>
  <cp:revision>2</cp:revision>
  <dc:subject/>
  <dc:title>Bloom’s Question Starters</dc:title>
</cp:coreProperties>
</file>